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 z późn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Kanalizacja ruchu turystycznego na terenie Śliwickiego Obszaru   Chronionego Krajobrazu”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P 2410.10.2026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...……………………………………………..………………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 z późn.zm.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jeżeli dotyczy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6-03-03T07:38:00Z</dcterms:modified>
  <cp:revision>36</cp:revision>
  <dc:subject/>
  <dc:title>Tuchola, dnia ……………</dc:title>
</cp:coreProperties>
</file>